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0800" w:type="dxa"/>
        <w:jc w:val="center"/>
        <w:tblInd w:w="0" w:type="dxa"/>
        <w:tblLayout w:type="fixed"/>
        <w:tblCellMar>
          <w:top w:w="72" w:type="dxa"/>
          <w:left w:w="72" w:type="dxa"/>
          <w:bottom w:w="72" w:type="dxa"/>
          <w:right w:w="72"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w:t>
            </w:r>
          </w:p>
        </w:tc>
      </w:tr>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377709177"/>
            <w:bookmarkStart w:id="1" w:name="__Fieldmark__0_3377709177"/>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377709177"/>
            <w:bookmarkStart w:id="3" w:name="__Fieldmark__1_3377709177"/>
            <w:bookmarkEnd w:id="3"/>
            <w:r>
              <w:rPr>
                <w:color w:val="000000"/>
                <w:szCs w:val="24"/>
              </w:rPr>
            </w:r>
            <w:r>
              <w:rPr>
                <w:szCs w:val="24"/>
                <w:color w:val="000000"/>
              </w:rPr>
              <w:fldChar w:fldCharType="end"/>
            </w:r>
            <w:r>
              <w:rPr>
                <w:bCs/>
                <w:color w:val="000000"/>
                <w:szCs w:val="24"/>
              </w:rPr>
              <w:tab/>
              <w:t>Schedule II controlled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377709177"/>
            <w:bookmarkStart w:id="5" w:name="__Fieldmark__2_3377709177"/>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377709177"/>
            <w:bookmarkStart w:id="7" w:name="__Fieldmark__3_3377709177"/>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3377709177"/>
            <w:bookmarkStart w:id="9" w:name="__Fieldmark__4_3377709177"/>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3377709177"/>
            <w:bookmarkStart w:id="11" w:name="__Fieldmark__5_3377709177"/>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3377709177"/>
            <w:bookmarkStart w:id="13" w:name="__Fieldmark__6_3377709177"/>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3377709177"/>
            <w:bookmarkStart w:id="15" w:name="__Fieldmark__7_3377709177"/>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3377709177"/>
            <w:bookmarkStart w:id="17" w:name="__Fieldmark__8_3377709177"/>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3377709177"/>
            <w:bookmarkStart w:id="19" w:name="__Fieldmark__9_3377709177"/>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3377709177"/>
            <w:bookmarkStart w:id="21" w:name="__Fieldmark__11_3377709177"/>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3377709177"/>
            <w:bookmarkStart w:id="23" w:name="__Fieldmark__12_3377709177"/>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3377709177"/>
            <w:bookmarkStart w:id="25" w:name="__Fieldmark__13_3377709177"/>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3377709177"/>
            <w:bookmarkStart w:id="27" w:name="__Fieldmark__14_3377709177"/>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3377709177"/>
            <w:bookmarkStart w:id="29" w:name="__Fieldmark__15_3377709177"/>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3377709177"/>
            <w:bookmarkStart w:id="31" w:name="__Fieldmark__16_3377709177"/>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headerReference w:type="first" r:id="rId3"/>
      <w:footerReference w:type="default" r:id="rId4"/>
      <w:footerReference w:type="first" r:id="rId5"/>
      <w:type w:val="nextPage"/>
      <w:pgSz w:w="12240" w:h="15840"/>
      <w:pgMar w:left="720" w:right="720" w:gutter="0" w:header="576" w:top="864"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12/2016)</w:t>
      <w:tab/>
      <w:t xml:space="preserve"> Pag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2/2017)</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32"/>
        <w:szCs w:val="32"/>
      </w:rPr>
      <w:t>Medication Storage and Labe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6:00Z</dcterms:created>
  <dc:creator>Laurel Brown</dc:creator>
  <dc:description/>
  <cp:keywords/>
  <dc:language>en-US</dc:language>
  <cp:lastModifiedBy>Kelly, Sayuri</cp:lastModifiedBy>
  <cp:lastPrinted>2017-01-13T09:48:00Z</cp:lastPrinted>
  <dcterms:modified xsi:type="dcterms:W3CDTF">2017-01-18T00:02:00Z</dcterms:modified>
  <cp:revision>3</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499305336</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sending back med admin and med storage</vt:lpwstr>
  </property>
  <property fmtid="{D5CDD505-2E9C-101B-9397-08002B2CF9AE}" pid="11" name="_NewReviewCycle">
    <vt:lpwstr/>
  </property>
  <property fmtid="{D5CDD505-2E9C-101B-9397-08002B2CF9AE}" pid="12" name="_ReviewingToolsShownOnce">
    <vt:lpwstr/>
  </property>
</Properties>
</file>