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818301135"/>
            <w:bookmarkStart w:id="1" w:name="__Fieldmark__0_818301135"/>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818301135"/>
            <w:bookmarkStart w:id="3" w:name="__Fieldmark__1_818301135"/>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818301135"/>
            <w:bookmarkStart w:id="5" w:name="__Fieldmark__2_818301135"/>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818301135"/>
            <w:bookmarkStart w:id="7" w:name="__Fieldmark__3_818301135"/>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818301135"/>
            <w:bookmarkStart w:id="9" w:name="__Fieldmark__4_818301135"/>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818301135"/>
            <w:bookmarkStart w:id="11" w:name="__Fieldmark__5_818301135"/>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818301135"/>
            <w:bookmarkStart w:id="13" w:name="__Fieldmark__6_818301135"/>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818301135"/>
            <w:bookmarkStart w:id="15" w:name="__Fieldmark__7_818301135"/>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818301135"/>
            <w:bookmarkStart w:id="17" w:name="__Fieldmark__8_818301135"/>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818301135"/>
            <w:bookmarkStart w:id="19" w:name="__Fieldmark__9_818301135"/>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818301135"/>
            <w:bookmarkStart w:id="21" w:name="__Fieldmark__10_818301135"/>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818301135"/>
            <w:bookmarkStart w:id="23" w:name="__Fieldmark__11_818301135"/>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818301135"/>
            <w:bookmarkStart w:id="25" w:name="__Fieldmark__12_818301135"/>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818301135"/>
            <w:bookmarkStart w:id="27" w:name="__Fieldmark__13_818301135"/>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818301135"/>
            <w:bookmarkStart w:id="29" w:name="__Fieldmark__14_818301135"/>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818301135"/>
            <w:bookmarkStart w:id="31" w:name="__Fieldmark__15_818301135"/>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818301135"/>
            <w:bookmarkStart w:id="33" w:name="__Fieldmark__16_818301135"/>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818301135"/>
            <w:bookmarkStart w:id="35" w:name="__Fieldmark__17_818301135"/>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818301135"/>
            <w:bookmarkStart w:id="37" w:name="__Fieldmark__18_818301135"/>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818301135"/>
            <w:bookmarkStart w:id="39" w:name="__Fieldmark__19_818301135"/>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818301135"/>
            <w:bookmarkStart w:id="41" w:name="__Fieldmark__20_818301135"/>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818301135"/>
            <w:bookmarkStart w:id="43" w:name="__Fieldmark__21_818301135"/>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818301135"/>
            <w:bookmarkStart w:id="45" w:name="__Fieldmark__22_818301135"/>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818301135"/>
            <w:bookmarkStart w:id="47" w:name="__Fieldmark__23_818301135"/>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818301135"/>
            <w:bookmarkStart w:id="49" w:name="__Fieldmark__24_818301135"/>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818301135"/>
            <w:bookmarkStart w:id="51" w:name="__Fieldmark__25_818301135"/>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818301135"/>
            <w:bookmarkStart w:id="53" w:name="__Fieldmark__26_818301135"/>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818301135"/>
            <w:bookmarkStart w:id="55" w:name="__Fieldmark__27_818301135"/>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818301135"/>
            <w:bookmarkStart w:id="57" w:name="__Fieldmark__28_818301135"/>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818301135"/>
            <w:bookmarkStart w:id="59" w:name="__Fieldmark__29_818301135"/>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818301135"/>
            <w:bookmarkStart w:id="61" w:name="__Fieldmark__30_818301135"/>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818301135"/>
            <w:bookmarkStart w:id="63" w:name="__Fieldmark__31_818301135"/>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818301135"/>
            <w:bookmarkStart w:id="65" w:name="__Fieldmark__32_818301135"/>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818301135"/>
            <w:bookmarkStart w:id="67" w:name="__Fieldmark__33_818301135"/>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818301135"/>
            <w:bookmarkStart w:id="69" w:name="__Fieldmark__34_818301135"/>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