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1218323236"/>
            <w:bookmarkStart w:id="1" w:name="__Fieldmark__0_1218323236"/>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1218323236"/>
            <w:bookmarkStart w:id="3" w:name="__Fieldmark__1_1218323236"/>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1218323236"/>
            <w:bookmarkStart w:id="5" w:name="__Fieldmark__2_1218323236"/>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1218323236"/>
            <w:bookmarkStart w:id="7" w:name="__Fieldmark__3_1218323236"/>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1218323236"/>
            <w:bookmarkStart w:id="9" w:name="__Fieldmark__4_1218323236"/>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218323236"/>
            <w:bookmarkStart w:id="11" w:name="__Fieldmark__5_1218323236"/>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1218323236"/>
            <w:bookmarkStart w:id="13" w:name="__Fieldmark__6_1218323236"/>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1218323236"/>
            <w:bookmarkStart w:id="15" w:name="__Fieldmark__7_1218323236"/>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8_1218323236"/>
            <w:bookmarkStart w:id="17" w:name="__Fieldmark__8_1218323236"/>
            <w:bookmarkEnd w:id="1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 w:name="__Fieldmark__9_1218323236"/>
            <w:bookmarkStart w:id="19" w:name="__Fieldmark__9_1218323236"/>
            <w:bookmarkEnd w:id="19"/>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color w:val="000000"/>
              </w:rPr>
              <w:t>handle, prepare, and distribut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10_1218323236"/>
            <w:bookmarkStart w:id="21" w:name="__Fieldmark__10_1218323236"/>
            <w:bookmarkEnd w:id="21"/>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2" w:name="__Fieldmark__11_1218323236"/>
            <w:bookmarkStart w:id="23" w:name="__Fieldmark__11_1218323236"/>
            <w:bookmarkEnd w:id="23"/>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4" w:name="__Fieldmark__12_1218323236"/>
            <w:bookmarkStart w:id="25" w:name="__Fieldmark__12_1218323236"/>
            <w:bookmarkEnd w:id="25"/>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1218323236"/>
            <w:bookmarkStart w:id="27" w:name="__Fieldmark__13_1218323236"/>
            <w:bookmarkEnd w:id="27"/>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1218323236"/>
            <w:bookmarkStart w:id="29" w:name="__Fieldmark__14_1218323236"/>
            <w:bookmarkEnd w:id="29"/>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0" w:name="__Fieldmark__15_1218323236"/>
            <w:bookmarkStart w:id="31" w:name="__Fieldmark__15_1218323236"/>
            <w:bookmarkEnd w:id="31"/>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2" w:name="__Fieldmark__16_1218323236"/>
            <w:bookmarkStart w:id="33" w:name="__Fieldmark__16_1218323236"/>
            <w:bookmarkEnd w:id="33"/>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4" w:name="__Fieldmark__17_1218323236"/>
            <w:bookmarkStart w:id="35" w:name="__Fieldmark__17_1218323236"/>
            <w:bookmarkEnd w:id="35"/>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6" w:name="__Fieldmark__18_1218323236"/>
            <w:bookmarkStart w:id="37" w:name="__Fieldmark__18_1218323236"/>
            <w:bookmarkEnd w:id="37"/>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1218323236"/>
            <w:bookmarkStart w:id="39" w:name="__Fieldmark__19_1218323236"/>
            <w:bookmarkEnd w:id="39"/>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1218323236"/>
            <w:bookmarkStart w:id="41" w:name="__Fieldmark__20_1218323236"/>
            <w:bookmarkEnd w:id="41"/>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1218323236"/>
            <w:bookmarkStart w:id="43" w:name="__Fieldmark__21_1218323236"/>
            <w:bookmarkEnd w:id="43"/>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1218323236"/>
            <w:bookmarkStart w:id="45" w:name="__Fieldmark__22_1218323236"/>
            <w:bookmarkEnd w:id="45"/>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1218323236"/>
            <w:bookmarkStart w:id="47" w:name="__Fieldmark__23_1218323236"/>
            <w:bookmarkEnd w:id="47"/>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1218323236"/>
            <w:bookmarkStart w:id="49" w:name="__Fieldmark__24_1218323236"/>
            <w:bookmarkEnd w:id="49"/>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1218323236"/>
            <w:bookmarkStart w:id="51" w:name="__Fieldmark__25_1218323236"/>
            <w:bookmarkEnd w:id="51"/>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1218323236"/>
            <w:bookmarkStart w:id="53" w:name="__Fieldmark__26_1218323236"/>
            <w:bookmarkEnd w:id="53"/>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1218323236"/>
            <w:bookmarkStart w:id="55" w:name="__Fieldmark__27_1218323236"/>
            <w:bookmarkEnd w:id="55"/>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6" w:name="__Fieldmark__28_1218323236"/>
            <w:bookmarkStart w:id="57" w:name="__Fieldmark__28_1218323236"/>
            <w:bookmarkEnd w:id="5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8" w:name="__Fieldmark__29_1218323236"/>
            <w:bookmarkStart w:id="59" w:name="__Fieldmark__29_1218323236"/>
            <w:bookmarkEnd w:id="59"/>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0" w:name="__Fieldmark__30_1218323236"/>
            <w:bookmarkStart w:id="61" w:name="__Fieldmark__30_1218323236"/>
            <w:bookmarkEnd w:id="61"/>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2" w:name="__Fieldmark__31_1218323236"/>
            <w:bookmarkStart w:id="63" w:name="__Fieldmark__31_1218323236"/>
            <w:bookmarkEnd w:id="63"/>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1218323236"/>
            <w:bookmarkStart w:id="65" w:name="__Fieldmark__32_1218323236"/>
            <w:bookmarkEnd w:id="65"/>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1218323236"/>
            <w:bookmarkStart w:id="67" w:name="__Fieldmark__33_1218323236"/>
            <w:bookmarkEnd w:id="67"/>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1218323236"/>
            <w:bookmarkStart w:id="69" w:name="__Fieldmark__34_1218323236"/>
            <w:bookmarkEnd w:id="69"/>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1218323236"/>
            <w:bookmarkStart w:id="71" w:name="__Fieldmark__35_1218323236"/>
            <w:bookmarkEnd w:id="71"/>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1218323236"/>
            <w:bookmarkStart w:id="73" w:name="__Fieldmark__36_1218323236"/>
            <w:bookmarkEnd w:id="73"/>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4" w:name="__Fieldmark__37_1218323236"/>
            <w:bookmarkStart w:id="75" w:name="__Fieldmark__37_1218323236"/>
            <w:bookmarkEnd w:id="75"/>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6" w:name="__Fieldmark__38_1218323236"/>
            <w:bookmarkStart w:id="77" w:name="__Fieldmark__38_1218323236"/>
            <w:bookmarkEnd w:id="77"/>
            <w:r>
              <w:rPr>
                <w:color w:val="000000"/>
                <w:szCs w:val="22"/>
              </w:rPr>
            </w:r>
            <w:r>
              <w:rPr>
                <w:szCs w:val="22"/>
                <w:color w:val="000000"/>
              </w:rPr>
              <w:fldChar w:fldCharType="end"/>
            </w:r>
            <w:r>
              <w:rPr>
                <w:color w:val="000000"/>
                <w:szCs w:val="22"/>
              </w:rPr>
              <w:tab/>
              <w:t>Food is covered during transportation and distribution to resident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1218323236"/>
            <w:bookmarkStart w:id="79" w:name="__Fieldmark__39_1218323236"/>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1218323236"/>
            <w:bookmarkStart w:id="81" w:name="__Fieldmark__40_1218323236"/>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1218323236"/>
            <w:bookmarkStart w:id="83" w:name="__Fieldmark__41_1218323236"/>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1218323236"/>
            <w:bookmarkStart w:id="85" w:name="__Fieldmark__42_1218323236"/>
            <w:bookmarkEnd w:id="85"/>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1218323236"/>
            <w:bookmarkStart w:id="87" w:name="__Fieldmark__43_1218323236"/>
            <w:bookmarkEnd w:id="87"/>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1218323236"/>
            <w:bookmarkStart w:id="89" w:name="__Fieldmark__44_1218323236"/>
            <w:bookmarkEnd w:id="89"/>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1218323236"/>
            <w:bookmarkStart w:id="91" w:name="__Fieldmark__45_1218323236"/>
            <w:bookmarkEnd w:id="91"/>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1218323236"/>
            <w:bookmarkStart w:id="93" w:name="__Fieldmark__46_1218323236"/>
            <w:bookmarkEnd w:id="93"/>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1218323236"/>
            <w:bookmarkStart w:id="95" w:name="__Fieldmark__47_1218323236"/>
            <w:bookmarkEnd w:id="95"/>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1218323236"/>
            <w:bookmarkStart w:id="97" w:name="__Fieldmark__48_1218323236"/>
            <w:bookmarkEnd w:id="97"/>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1218323236"/>
            <w:bookmarkStart w:id="99" w:name="__Fieldmark__49_1218323236"/>
            <w:bookmarkEnd w:id="99"/>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1218323236"/>
            <w:bookmarkStart w:id="101" w:name="__Fieldmark__50_1218323236"/>
            <w:bookmarkEnd w:id="101"/>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1218323236"/>
            <w:bookmarkStart w:id="103" w:name="__Fieldmark__51_1218323236"/>
            <w:bookmarkEnd w:id="103"/>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1218323236"/>
            <w:bookmarkStart w:id="105" w:name="__Fieldmark__52_1218323236"/>
            <w:bookmarkEnd w:id="105"/>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6" w:name="__Fieldmark__53_1218323236"/>
            <w:bookmarkStart w:id="107" w:name="__Fieldmark__53_1218323236"/>
            <w:bookmarkEnd w:id="107"/>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1218323236"/>
            <w:bookmarkStart w:id="109" w:name="__Fieldmark__54_1218323236"/>
            <w:bookmarkEnd w:id="109"/>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1218323236"/>
            <w:bookmarkStart w:id="111" w:name="__Fieldmark__55_1218323236"/>
            <w:bookmarkEnd w:id="111"/>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1218323236"/>
            <w:bookmarkStart w:id="113" w:name="__Fieldmark__56_1218323236"/>
            <w:bookmarkEnd w:id="113"/>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1218323236"/>
            <w:bookmarkStart w:id="115" w:name="__Fieldmark__57_1218323236"/>
            <w:bookmarkEnd w:id="115"/>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1218323236"/>
            <w:bookmarkStart w:id="117" w:name="__Fieldmark__58_1218323236"/>
            <w:bookmarkEnd w:id="117"/>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18" w:name="__Fieldmark__59_1218323236"/>
            <w:bookmarkStart w:id="119" w:name="__Fieldmark__59_1218323236"/>
            <w:bookmarkEnd w:id="119"/>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1218323236"/>
            <w:bookmarkStart w:id="121" w:name="__Fieldmark__60_1218323236"/>
            <w:bookmarkEnd w:id="12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1218323236"/>
            <w:bookmarkStart w:id="123" w:name="__Fieldmark__61_1218323236"/>
            <w:bookmarkEnd w:id="123"/>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4" w:name="__Fieldmark__62_1218323236"/>
            <w:bookmarkStart w:id="125" w:name="__Fieldmark__62_1218323236"/>
            <w:bookmarkEnd w:id="12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6" w:name="__Fieldmark__63_1218323236"/>
            <w:bookmarkStart w:id="127" w:name="__Fieldmark__63_1218323236"/>
            <w:bookmarkEnd w:id="127"/>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1218323236"/>
            <w:bookmarkStart w:id="129" w:name="__Fieldmark__64_1218323236"/>
            <w:bookmarkEnd w:id="12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1218323236"/>
            <w:bookmarkStart w:id="131" w:name="__Fieldmark__65_1218323236"/>
            <w:bookmarkEnd w:id="131"/>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2" w:name="__Fieldmark__66_1218323236"/>
            <w:bookmarkStart w:id="133" w:name="__Fieldmark__66_1218323236"/>
            <w:bookmarkEnd w:id="13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4" w:name="__Fieldmark__67_1218323236"/>
            <w:bookmarkStart w:id="135" w:name="__Fieldmark__67_1218323236"/>
            <w:bookmarkEnd w:id="135"/>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1218323236"/>
            <w:bookmarkStart w:id="137" w:name="__Fieldmark__68_1218323236"/>
            <w:bookmarkEnd w:id="13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1218323236"/>
            <w:bookmarkStart w:id="139" w:name="__Fieldmark__69_1218323236"/>
            <w:bookmarkEnd w:id="139"/>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During follow-up visits to the kitchen, does the facility handle, prepare, and distribut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0" w:name="__Fieldmark__70_1218323236"/>
            <w:bookmarkStart w:id="141" w:name="__Fieldmark__70_1218323236"/>
            <w:bookmarkEnd w:id="14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2" w:name="__Fieldmark__71_1218323236"/>
            <w:bookmarkStart w:id="143" w:name="__Fieldmark__71_1218323236"/>
            <w:bookmarkEnd w:id="143"/>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4" w:name="__Fieldmark__72_1218323236"/>
            <w:bookmarkStart w:id="145" w:name="__Fieldmark__72_1218323236"/>
            <w:bookmarkEnd w:id="145"/>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6" w:name="__Fieldmark__73_1218323236"/>
            <w:bookmarkStart w:id="147" w:name="__Fieldmark__73_1218323236"/>
            <w:bookmarkEnd w:id="147"/>
            <w:r>
              <w:rPr>
                <w:color w:val="000000"/>
                <w:szCs w:val="22"/>
              </w:rPr>
            </w:r>
            <w:r>
              <w:rPr>
                <w:szCs w:val="22"/>
                <w:color w:val="000000"/>
              </w:rPr>
              <w:fldChar w:fldCharType="end"/>
            </w:r>
            <w:r>
              <w:rPr>
                <w:color w:val="000000"/>
                <w:szCs w:val="22"/>
              </w:rPr>
              <w:tab/>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8" w:name="__Fieldmark__74_1218323236"/>
            <w:bookmarkStart w:id="149" w:name="__Fieldmark__74_1218323236"/>
            <w:bookmarkEnd w:id="149"/>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0" w:name="__Fieldmark__75_1218323236"/>
            <w:bookmarkStart w:id="151" w:name="__Fieldmark__75_1218323236"/>
            <w:bookmarkEnd w:id="151"/>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2" w:name="__Fieldmark__76_1218323236"/>
            <w:bookmarkStart w:id="153" w:name="__Fieldmark__76_1218323236"/>
            <w:bookmarkEnd w:id="153"/>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1218323236"/>
            <w:bookmarkStart w:id="155" w:name="__Fieldmark__77_1218323236"/>
            <w:bookmarkEnd w:id="155"/>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1218323236"/>
            <w:bookmarkStart w:id="157" w:name="__Fieldmark__78_1218323236"/>
            <w:bookmarkEnd w:id="157"/>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1218323236"/>
            <w:bookmarkStart w:id="159" w:name="__Fieldmark__79_1218323236"/>
            <w:bookmarkEnd w:id="159"/>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1218323236"/>
            <w:bookmarkStart w:id="161" w:name="__Fieldmark__80_1218323236"/>
            <w:bookmarkEnd w:id="16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1218323236"/>
            <w:bookmarkStart w:id="163" w:name="__Fieldmark__81_1218323236"/>
            <w:bookmarkEnd w:id="163"/>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1218323236"/>
            <w:bookmarkStart w:id="165" w:name="__Fieldmark__82_1218323236"/>
            <w:bookmarkEnd w:id="165"/>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6" w:name="__Fieldmark__83_1218323236"/>
            <w:bookmarkStart w:id="167" w:name="__Fieldmark__83_1218323236"/>
            <w:bookmarkEnd w:id="167"/>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8" w:name="__Fieldmark__84_1218323236"/>
            <w:bookmarkStart w:id="169" w:name="__Fieldmark__84_1218323236"/>
            <w:bookmarkEnd w:id="169"/>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1218323236"/>
            <w:bookmarkStart w:id="171" w:name="__Fieldmark__85_1218323236"/>
            <w:bookmarkEnd w:id="171"/>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1218323236"/>
            <w:bookmarkStart w:id="173" w:name="__Fieldmark__86_1218323236"/>
            <w:bookmarkEnd w:id="173"/>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1218323236"/>
            <w:bookmarkStart w:id="175" w:name="__Fieldmark__87_1218323236"/>
            <w:bookmarkEnd w:id="175"/>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1218323236"/>
            <w:bookmarkStart w:id="177" w:name="__Fieldmark__88_1218323236"/>
            <w:bookmarkEnd w:id="177"/>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1218323236"/>
            <w:bookmarkStart w:id="179" w:name="__Fieldmark__89_1218323236"/>
            <w:bookmarkEnd w:id="179"/>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0" w:name="__Fieldmark__90_1218323236"/>
            <w:bookmarkStart w:id="181" w:name="__Fieldmark__90_1218323236"/>
            <w:bookmarkEnd w:id="18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2" w:name="__Fieldmark__91_1218323236"/>
            <w:bookmarkStart w:id="183" w:name="__Fieldmark__91_1218323236"/>
            <w:bookmarkEnd w:id="183"/>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1218323236"/>
            <w:bookmarkStart w:id="185" w:name="__Fieldmark__92_1218323236"/>
            <w:bookmarkEnd w:id="18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1218323236"/>
            <w:bookmarkStart w:id="187" w:name="__Fieldmark__93_1218323236"/>
            <w:bookmarkEnd w:id="187"/>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8" w:name="__Fieldmark__94_1218323236"/>
            <w:bookmarkStart w:id="189" w:name="__Fieldmark__94_1218323236"/>
            <w:bookmarkEnd w:id="189"/>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0" w:name="__Fieldmark__95_1218323236"/>
            <w:bookmarkStart w:id="191" w:name="__Fieldmark__95_1218323236"/>
            <w:bookmarkEnd w:id="191"/>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2" w:name="__Fieldmark__96_1218323236"/>
            <w:bookmarkStart w:id="193" w:name="__Fieldmark__96_1218323236"/>
            <w:bookmarkEnd w:id="193"/>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1218323236"/>
            <w:bookmarkStart w:id="195" w:name="__Fieldmark__97_1218323236"/>
            <w:bookmarkEnd w:id="195"/>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1218323236"/>
            <w:bookmarkStart w:id="197" w:name="__Fieldmark__98_1218323236"/>
            <w:bookmarkEnd w:id="197"/>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1218323236"/>
            <w:bookmarkStart w:id="199" w:name="__Fieldmark__99_1218323236"/>
            <w:bookmarkEnd w:id="199"/>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0" w:name="__Fieldmark__100_1218323236"/>
            <w:bookmarkStart w:id="201" w:name="__Fieldmark__100_1218323236"/>
            <w:bookmarkEnd w:id="20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2" w:name="__Fieldmark__101_1218323236"/>
            <w:bookmarkStart w:id="203" w:name="__Fieldmark__101_1218323236"/>
            <w:bookmarkEnd w:id="203"/>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4" w:name="__Fieldmark__102_1218323236"/>
            <w:bookmarkStart w:id="205" w:name="__Fieldmark__102_1218323236"/>
            <w:bookmarkEnd w:id="20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6" w:name="__Fieldmark__103_1218323236"/>
            <w:bookmarkStart w:id="207" w:name="__Fieldmark__103_1218323236"/>
            <w:bookmarkEnd w:id="207"/>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8" w:name="__Fieldmark__104_1218323236"/>
            <w:bookmarkStart w:id="209" w:name="__Fieldmark__104_1218323236"/>
            <w:bookmarkEnd w:id="209"/>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0" w:name="__Fieldmark__105_1218323236"/>
            <w:bookmarkStart w:id="211" w:name="__Fieldmark__105_1218323236"/>
            <w:bookmarkEnd w:id="211"/>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2" w:name="__Fieldmark__106_1218323236"/>
            <w:bookmarkStart w:id="213" w:name="__Fieldmark__106_1218323236"/>
            <w:bookmarkEnd w:id="213"/>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14" w:name="__Fieldmark__107_1218323236"/>
            <w:bookmarkStart w:id="215" w:name="__Fieldmark__107_1218323236"/>
            <w:bookmarkEnd w:id="215"/>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1218323236"/>
            <w:bookmarkStart w:id="217" w:name="__Fieldmark__108_1218323236"/>
            <w:bookmarkEnd w:id="217"/>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8" w:name="__Fieldmark__109_1218323236"/>
            <w:bookmarkStart w:id="219" w:name="__Fieldmark__109_1218323236"/>
            <w:bookmarkEnd w:id="219"/>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Does the facility follow the menus and does the menu meet the nutritional needs of the residents?</w:t>
            </w:r>
            <w:r>
              <w:rPr>
                <w:b/>
                <w:color w:val="000000"/>
              </w:rPr>
              <w:tab/>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0" w:name="__Fieldmark__110_1218323236"/>
            <w:bookmarkStart w:id="221" w:name="__Fieldmark__110_1218323236"/>
            <w:bookmarkEnd w:id="221"/>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2" w:name="__Fieldmark__111_1218323236"/>
            <w:bookmarkStart w:id="223" w:name="__Fieldmark__111_1218323236"/>
            <w:bookmarkEnd w:id="223"/>
            <w:r>
              <w:rPr>
                <w:b/>
                <w:color w:val="000000"/>
              </w:rPr>
            </w:r>
            <w:r>
              <w:rPr>
                <w:b/>
                <w:color w:val="000000"/>
              </w:rPr>
              <w:fldChar w:fldCharType="end"/>
            </w:r>
            <w:r>
              <w:rPr>
                <w:b/>
                <w:color w:val="000000"/>
              </w:rPr>
              <w:t xml:space="preserve"> No </w:t>
            </w:r>
            <w:r>
              <w:rPr>
                <w:b/>
              </w:rPr>
              <w:t>F803</w:t>
            </w:r>
          </w:p>
          <w:p>
            <w:pPr>
              <w:pStyle w:val="Normal"/>
              <w:spacing w:before="60" w:after="60"/>
              <w:ind w:left="360" w:hanging="360"/>
              <w:rPr>
                <w:b/>
                <w:b/>
                <w:color w:val="000000"/>
                <w:szCs w:val="22"/>
              </w:rPr>
            </w:pPr>
            <w:r>
              <w:rPr>
                <w:b/>
                <w:color w:val="000000"/>
                <w:szCs w:val="22"/>
              </w:rPr>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4" w:name="__Fieldmark__112_1218323236"/>
            <w:bookmarkStart w:id="225" w:name="__Fieldmark__112_1218323236"/>
            <w:bookmarkEnd w:id="225"/>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6" w:name="__Fieldmark__113_1218323236"/>
            <w:bookmarkStart w:id="227" w:name="__Fieldmark__113_1218323236"/>
            <w:bookmarkEnd w:id="227"/>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8" w:name="__Fieldmark__114_1218323236"/>
            <w:bookmarkStart w:id="229" w:name="__Fieldmark__114_1218323236"/>
            <w:bookmarkEnd w:id="229"/>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0" w:name="__Fieldmark__115_1218323236"/>
            <w:bookmarkStart w:id="231" w:name="__Fieldmark__115_1218323236"/>
            <w:bookmarkEnd w:id="231"/>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2" w:name="__Fieldmark__116_1218323236"/>
            <w:bookmarkStart w:id="233" w:name="__Fieldmark__116_1218323236"/>
            <w:bookmarkEnd w:id="233"/>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34" w:name="__Fieldmark__117_1218323236"/>
            <w:bookmarkStart w:id="235" w:name="__Fieldmark__117_1218323236"/>
            <w:bookmarkEnd w:id="23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36" w:name="__Fieldmark__118_1218323236"/>
            <w:bookmarkStart w:id="237" w:name="__Fieldmark__118_1218323236"/>
            <w:bookmarkEnd w:id="237"/>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5/2017)</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szCs w:val="14"/>
      </w:rPr>
    </w:pPr>
    <w:r>
      <w:rPr>
        <w:rFonts w:cs="Arial"/>
      </w:rPr>
      <w:t>FORM CMS–20055 (5/2017)</w:t>
    </w:r>
    <w:r>
      <w:rPr>
        <w:rFonts w:cs="Arial"/>
        <w:shd w:fill="FFFFFF" w:val="clear"/>
      </w:rPr>
      <w:tab/>
    </w:r>
    <w:r>
      <w:rPr>
        <w:rFonts w:cs="Arial"/>
      </w:rPr>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1</w:t>
    </w:r>
    <w:r>
      <w:rPr>
        <w:rStyle w:val="PageNumbe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Kitche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2:00Z</dcterms:created>
  <dc:creator>Laurel Brown</dc:creator>
  <dc:description/>
  <cp:keywords/>
  <dc:language>en-US</dc:language>
  <cp:lastModifiedBy>KIM ROCHE</cp:lastModifiedBy>
  <cp:lastPrinted>2009-07-15T14:27:00Z</cp:lastPrinted>
  <dcterms:modified xsi:type="dcterms:W3CDTF">2017-10-02T11:42: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50488117</vt:r8>
  </property>
  <property fmtid="{D5CDD505-2E9C-101B-9397-08002B2CF9AE}" pid="7" name="_AuthorEmail">
    <vt:lpwstr>Kim.Roche@cms.hhs.gov</vt:lpwstr>
  </property>
  <property fmtid="{D5CDD505-2E9C-101B-9397-08002B2CF9AE}" pid="8" name="_AuthorEmailDisplayName">
    <vt:lpwstr>Roche, Kim A. (CMS/CCSQ)</vt:lpwstr>
  </property>
  <property fmtid="{D5CDD505-2E9C-101B-9397-08002B2CF9AE}" pid="9" name="_EmailSubject">
    <vt:lpwstr>updated kitchen pathway for posting on the one stop shopping site</vt:lpwstr>
  </property>
  <property fmtid="{D5CDD505-2E9C-101B-9397-08002B2CF9AE}" pid="10" name="_NewReviewCycle">
    <vt:lpwstr/>
  </property>
</Properties>
</file>