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005817372"/>
      <w:bookmarkStart w:id="1" w:name="__Fieldmark__0_1005817372"/>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B – Hearing, Speech, Vision, C – Cognitive Patterns, G – Functional Status, and O – Spec Treatment/Proc/Prog - SLP (O0400A) and restorative nursing (O0500).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005817372"/>
      <w:bookmarkStart w:id="3" w:name="__Fieldmark__1_1005817372"/>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005817372"/>
      <w:bookmarkStart w:id="5" w:name="__Fieldmark__2_1005817372"/>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005817372"/>
      <w:bookmarkStart w:id="7" w:name="__Fieldmark__3_1005817372"/>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1005817372"/>
            <w:bookmarkStart w:id="9" w:name="__Fieldmark__4_1005817372"/>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1005817372"/>
            <w:bookmarkStart w:id="11" w:name="__Fieldmark__5_1005817372"/>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1005817372"/>
            <w:bookmarkStart w:id="13" w:name="__Fieldmark__6_1005817372"/>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1005817372"/>
            <w:bookmarkStart w:id="15" w:name="__Fieldmark__7_1005817372"/>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1005817372"/>
            <w:bookmarkStart w:id="17" w:name="__Fieldmark__8_1005817372"/>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1005817372"/>
            <w:bookmarkStart w:id="19" w:name="__Fieldmark__9_1005817372"/>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1005817372"/>
            <w:bookmarkStart w:id="21" w:name="__Fieldmark__10_1005817372"/>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1005817372"/>
            <w:bookmarkStart w:id="23" w:name="__Fieldmark__11_1005817372"/>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1005817372"/>
            <w:bookmarkStart w:id="25" w:name="__Fieldmark__12_1005817372"/>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1005817372"/>
            <w:bookmarkStart w:id="27" w:name="__Fieldmark__13_1005817372"/>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1005817372"/>
            <w:bookmarkStart w:id="29" w:name="__Fieldmark__14_1005817372"/>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1005817372"/>
            <w:bookmarkStart w:id="31" w:name="__Fieldmark__15_1005817372"/>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1005817372"/>
            <w:bookmarkStart w:id="33" w:name="__Fieldmark__16_1005817372"/>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1005817372"/>
            <w:bookmarkStart w:id="35" w:name="__Fieldmark__17_1005817372"/>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1005817372"/>
            <w:bookmarkStart w:id="37" w:name="__Fieldmark__18_1005817372"/>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1005817372"/>
            <w:bookmarkStart w:id="39" w:name="__Fieldmark__19_1005817372"/>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bl>
    <w:p>
      <w:pPr>
        <w:pStyle w:val="Normal"/>
        <w:rPr/>
      </w:pPr>
      <w:r>
        <w:br w:type="page"/>
      </w:r>
      <w:r>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1005817372"/>
            <w:bookmarkStart w:id="41" w:name="__Fieldmark__20_1005817372"/>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1005817372"/>
            <w:bookmarkStart w:id="43" w:name="__Fieldmark__21_1005817372"/>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1005817372"/>
            <w:bookmarkStart w:id="45" w:name="__Fieldmark__22_1005817372"/>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1005817372"/>
            <w:bookmarkStart w:id="47" w:name="__Fieldmark__23_1005817372"/>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1005817372"/>
            <w:bookmarkStart w:id="49" w:name="__Fieldmark__24_1005817372"/>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1005817372"/>
            <w:bookmarkStart w:id="51" w:name="__Fieldmark__25_1005817372"/>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1005817372"/>
            <w:bookmarkStart w:id="53" w:name="__Fieldmark__26_1005817372"/>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1005817372"/>
            <w:bookmarkStart w:id="55" w:name="__Fieldmark__27_1005817372"/>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1005817372"/>
            <w:bookmarkStart w:id="57" w:name="__Fieldmark__28_1005817372"/>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1005817372"/>
            <w:bookmarkStart w:id="59" w:name="__Fieldmark__29_1005817372"/>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1005817372"/>
            <w:bookmarkStart w:id="61" w:name="__Fieldmark__30_1005817372"/>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1005817372"/>
            <w:bookmarkStart w:id="63" w:name="__Fieldmark__31_1005817372"/>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1005817372"/>
            <w:bookmarkStart w:id="65" w:name="__Fieldmark__32_1005817372"/>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1005817372"/>
            <w:bookmarkStart w:id="67" w:name="__Fieldmark__33_1005817372"/>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1005817372"/>
            <w:bookmarkStart w:id="69" w:name="__Fieldmark__34_1005817372"/>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1005817372"/>
            <w:bookmarkStart w:id="71" w:name="__Fieldmark__35_1005817372"/>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szCs w:val="24"/>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19:00Z</dcterms:created>
  <dc:creator>Karis May</dc:creator>
  <dc:description/>
  <cp:keywords/>
  <dc:language>en-US</dc:language>
  <cp:lastModifiedBy>Kelly, Sayuri</cp:lastModifiedBy>
  <cp:lastPrinted>2017-02-16T14:58:00Z</cp:lastPrinted>
  <dcterms:modified xsi:type="dcterms:W3CDTF">2017-08-14T19:35:00Z</dcterms:modified>
  <cp:revision>4</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