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330"/>
        <w:gridCol w:w="1109"/>
        <w:gridCol w:w="720"/>
        <w:gridCol w:w="820"/>
        <w:gridCol w:w="139"/>
        <w:gridCol w:w="2086"/>
        <w:gridCol w:w="131"/>
        <w:gridCol w:w="1020"/>
        <w:gridCol w:w="419"/>
        <w:gridCol w:w="969"/>
        <w:gridCol w:w="1168"/>
        <w:gridCol w:w="1163"/>
        <w:gridCol w:w="6"/>
      </w:tblGrid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vey Date:</w:t>
            </w:r>
          </w:p>
        </w:tc>
        <w:tc>
          <w:tcPr>
            <w:tcW w:w="1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evious Recertification Survey Date: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ffsite Review Date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ility Name:</w:t>
            </w:r>
          </w:p>
        </w:tc>
        <w:tc>
          <w:tcPr>
            <w:tcW w:w="63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ventID: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tor Name:</w:t>
            </w:r>
          </w:p>
        </w:tc>
        <w:tc>
          <w:tcPr>
            <w:tcW w:w="79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97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eam (List Coordinator First):</w:t>
            </w:r>
          </w:p>
        </w:tc>
        <w:tc>
          <w:tcPr>
            <w:tcW w:w="709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30" w:hRule="exact"/>
        </w:trPr>
        <w:tc>
          <w:tcPr>
            <w:tcW w:w="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exact"/>
        </w:trPr>
        <w:tc>
          <w:tcPr>
            <w:tcW w:w="330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7_763871365"/>
            <w:bookmarkStart w:id="1" w:name="__Fieldmark__7_763871365"/>
            <w:bookmarkEnd w:id="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view the CASPER 3 report to determine whether the facility has any patterns of repeat deficiencies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9_763871365"/>
            <w:bookmarkStart w:id="3" w:name="__Fieldmark__9_763871365"/>
            <w:bookmarkEnd w:id="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ults from the last Standard surve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11_763871365"/>
            <w:bookmarkStart w:id="5" w:name="__Fieldmark__11_763871365"/>
            <w:bookmarkEnd w:id="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complaints since the last Standard survey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13_763871365"/>
            <w:bookmarkStart w:id="7" w:name="__Fieldmark__13_763871365"/>
            <w:bookmarkEnd w:id="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view facility reported incidents (FRIs) since the last Standard survey.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" w:name="__Fieldmark__15_763871365"/>
            <w:bookmarkStart w:id="9" w:name="__Fieldmark__15_763871365"/>
            <w:bookmarkEnd w:id="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List active Complaints and FRIs that will be investigated during this survey. Document the following: the complaint/FRI details; whether a complaint/FRI resident is also offsite selected; and link from the ACTS allegation to the LTCSP (i.e., initial pool, facility task, directly to investigation, closed record). Assign a surveyor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0" w:name="__Fieldmark__17_763871365"/>
            <w:bookmarkStart w:id="11" w:name="__Fieldmark__17_763871365"/>
            <w:bookmarkEnd w:id="1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s abuse cited on the prior standard survey or have there been any abuse allegations or citations for complaints?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2" w:name="__Fieldmark__19_763871365"/>
            <w:bookmarkStart w:id="13" w:name="__Fieldmark__19_763871365"/>
            <w:bookmarkEnd w:id="13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federal waivers/variances for onsite review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4" w:name="__Fieldmark__21_763871365"/>
            <w:bookmarkStart w:id="15" w:name="__Fieldmark__21_763871365"/>
            <w:bookmarkEnd w:id="1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te any active enforcement cases (resident/issues/dates/reason) that shouldn’t be investigated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6" w:name="__Fieldmark__23_763871365"/>
            <w:bookmarkStart w:id="17" w:name="__Fieldmark__23_763871365"/>
            <w:bookmarkEnd w:id="1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Name : 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Contact date: 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’s Phone Number: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mbudsman Area(s) of Concern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" w:name="__Fieldmark__28_763871365"/>
            <w:bookmarkStart w:id="19" w:name="__Fieldmark__28_763871365"/>
            <w:bookmarkEnd w:id="19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ndatory facility task assignments:</w:t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ning Observation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ection Control and Immunizations</w:t>
            </w:r>
          </w:p>
        </w:tc>
        <w:tc>
          <w:tcPr>
            <w:tcW w:w="3725" w:type="dxa"/>
            <w:gridSpan w:val="4"/>
            <w:tcBorders>
              <w:top w:val="single" w:sz="4" w:space="0" w:color="999999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tchen/Food Service Observ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F Beneficiary Protection Notification Review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cation Administration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 Storage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" w:hRule="atLeast"/>
        </w:trPr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AA/QAPI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55" w:type="dxa"/>
            <w:gridSpan w:val="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 Council Meet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63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1" w:leader="none"/>
              </w:tabs>
              <w:ind w:left="74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ficient and Competent Nurse Staffing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0" w:leader="none"/>
              </w:tabs>
              <w:spacing w:lineRule="exact" w:line="20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0" w:name="__Fieldmark__38_763871365"/>
            <w:bookmarkStart w:id="21" w:name="__Fieldmark__38_763871365"/>
            <w:bookmarkEnd w:id="21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am unit assignments: </w:t>
            </w: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7" w:leader="none"/>
                <w:tab w:val="left" w:pos="7450" w:leader="none"/>
                <w:tab w:val="right" w:pos="10337" w:leader="none"/>
              </w:tabs>
              <w:ind w:left="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RM CMS-20044 (04/2018)</w:t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04/20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b/>
        <w:bCs/>
        <w:sz w:val="24"/>
      </w:rPr>
      <w:t xml:space="preserve">Offsite Preparation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4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19z1">
    <w:name w:val="WW8Num19z1"/>
    <w:qFormat/>
    <w:rPr>
      <w:rFonts w:ascii="Wingdings" w:hAnsi="Wingdings" w:cs="Wingdings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080" w:leader="none"/>
      </w:tabs>
    </w:pPr>
    <w:rPr>
      <w:rFonts w:ascii="Arial" w:hAnsi="Arial" w:cs="Arial"/>
      <w:sz w:val="14"/>
    </w:rPr>
  </w:style>
  <w:style w:type="paragraph" w:styleId="Header">
    <w:name w:val="Header"/>
    <w:basedOn w:val="Normal"/>
    <w:pPr/>
    <w:rPr>
      <w:rFonts w:ascii="Arial" w:hAnsi="Arial" w:cs="Arial"/>
      <w:sz w:val="1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6:20:00Z</dcterms:created>
  <dc:creator>BrownL</dc:creator>
  <dc:description/>
  <cp:keywords/>
  <dc:language>en-US</dc:language>
  <cp:lastModifiedBy>Kellie Jakaitis</cp:lastModifiedBy>
  <cp:lastPrinted>2009-12-21T12:44:00Z</cp:lastPrinted>
  <dcterms:modified xsi:type="dcterms:W3CDTF">2018-05-01T16:20:00Z</dcterms:modified>
  <cp:revision>2</cp:revision>
  <dc:subject/>
  <dc:title>Offsite Survey Preparation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